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rFonts w:cs="Arial Narrow" w:ascii="Arial Narrow" w:hAnsi="Arial Narrow"/>
          <w:b/>
          <w:bCs/>
          <w:color w:val="336600"/>
          <w:lang w:val="en-US" w:eastAsia="en-US"/>
        </w:rPr>
        <w:t>Metodologie Didattiche Innovative per una Letteratura delle Competenze</w:t>
      </w:r>
      <w:r>
        <w:rPr>
          <w:rFonts w:cs="Arial Narrow" w:ascii="Arial Narrow" w:hAnsi="Arial Narrow"/>
          <w:color w:val="336600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PROF.SSE VISANI SILVIA-PATERNI NICOLET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BACC6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11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ALLA LETTURA AL VIDEO-LA PELLE DELL'ORSO-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M.RIGHET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/17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ia di primo grado istituto Comprensivo Attigliano-Guardea   plesso di Alvian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coinvolte e o campi di esperienz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, competenze digitali ed espressiv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i di realizza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quadrimestr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6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76"/>
        <w:gridCol w:w="3416"/>
      </w:tblGrid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ito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alla lettura di un romanzo di narrativa alla realizzazione di un video che racconta le vicende principali del libro: “La pelle dell'orso” di Righetto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chiave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8" w:right="0" w:hanging="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disciplinari </w:t>
            </w:r>
          </w:p>
          <w:p>
            <w:pPr>
              <w:pStyle w:val="Normal"/>
              <w:spacing w:before="0" w:after="0"/>
              <w:ind w:left="18" w:right="0" w:hanging="18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rare ad imparar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testi di narrativa per rielaborare concetti e costruire prodotti multimediali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are le sequenze narrative principal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applicare le procedure di pianificazione e stesura di un copione servendosi di strumenti adeguati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multimediali utilizzando in modo efficace l'accostamento dei linguaggi verbali con quelli iconici e sonori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d usare strumenti tecnologici per la produzione di file multimediali</w:t>
            </w:r>
          </w:p>
        </w:tc>
      </w:tr>
      <w:tr>
        <w:trPr/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ale e civica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re i vari tipi di comunicazione per collaborare con gli altri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un video tenendo in considerazione il contributo di tutti</w:t>
            </w:r>
          </w:p>
        </w:tc>
      </w:tr>
      <w:tr>
        <w:trPr/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rito di iniziativa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re la comunicazione per scopi diversi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trasposizioni cinematografiche dal testo scrit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6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25"/>
        <w:gridCol w:w="2026"/>
        <w:gridCol w:w="2026"/>
        <w:gridCol w:w="2066"/>
      </w:tblGrid>
      <w:tr>
        <w:trPr/>
        <w:tc>
          <w:tcPr>
            <w:tcW w:w="10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o di apprendiment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or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riflettere sulle caratteristiche del linguaggio letterario e cinematografico e sui meccanismi che ammettono la trasposizione da un linguaggio ad un altro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favorire la progettualità e la partecipazione responsabile degli alunni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realizzare un cortometraggio gestendo la sfera emotiva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interpretare i vari ruoli conoscendo la psicologia dei personagg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riconoscere le sequenze principali di un testo letterario e filmico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aper riconoscere i vari tipi di sceneggiatura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sceneggiare un soggetto dat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re le caratteristiche della narrazione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asferire il linguaggio letterario ad uno filmic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taliano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oria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formatic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re settimanali nei mesi di febbraio e marzo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2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533"/>
      </w:tblGrid>
      <w:tr>
        <w:trPr>
          <w:trHeight w:val="28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della classe II E:</w:t>
            </w:r>
          </w:p>
        </w:tc>
      </w:tr>
      <w:tr>
        <w:trPr>
          <w:trHeight w:val="28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equisiti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asse è composta da nove alunni, di cui uno DSA, con stili di apprendimento diversificati; la maggior parte con buone abilità di base ed adeguate capacità logiche, possiedono un metodo operativo autonomo ed organizzato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invece presentano un metodo di lavoro meno proficuo e una scarsa capacità organizzativa e hanno bisogno quindi di essere stimolati e di trovare strategie più efficaci per un apprendimento significativo e duraturo</w:t>
            </w:r>
          </w:p>
        </w:tc>
      </w:tr>
      <w:tr>
        <w:trPr>
          <w:trHeight w:val="28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ultati attesi in termini di prodotto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nalisi e interpretazione  del testo scritto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sizione dal linguaggio letterario a quello filmico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'utilizzo di strumenti informatici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 corto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oramento della capacità espressiva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dell'emotività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lavorare in gruppo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ettazione delle fasi dell’UdA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4"/>
        <w:gridCol w:w="2253"/>
        <w:gridCol w:w="2410"/>
        <w:gridCol w:w="2308"/>
      </w:tblGrid>
      <w:tr>
        <w:trPr>
          <w:trHeight w:val="284" w:hRule="atLeast"/>
        </w:trPr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i di lavoro: temp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iti rea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entic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e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zazione del lavor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e ambien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brai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ttura del libro “La pelle dell'orso”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sequenze letterarie principali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 concetto di sceneggiatura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ella sceneggiatura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el video con attenzione alla drammatizzazione degli eventi raccontati nel testo e dei personaggi attraverso i dialoghi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e analisi del testo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in vari episodi narrativi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 ruolo dei personaggi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scene chiave.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i personagg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zione frontale.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operative learning.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rain-storming.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dividuazione e potenziamento dei talenti e delle abilità di ogni alunno attraverso la possibilità data ad ognuno di esprimersi liberamente e mettere in campo le proprie capacità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’insegnante organizza l’attività: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introduttiva sull'attività da svolger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guidata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individual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sura della sceneggiatura in gruppi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rese vide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narrativa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camera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biente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 esterno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valutazione dell’UdA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9"/>
        <w:gridCol w:w="1966"/>
        <w:gridCol w:w="2132"/>
        <w:gridCol w:w="2128"/>
      </w:tblGrid>
      <w:tr>
        <w:trPr>
          <w:trHeight w:val="284" w:hRule="atLeast"/>
        </w:trPr>
        <w:tc>
          <w:tcPr>
            <w:tcW w:w="10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e di lavor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a 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zazione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 valu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</w:tr>
      <w:tr>
        <w:trPr>
          <w:trHeight w:val="28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icativ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mprensione del linguaggi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elaborazion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pretazion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are il linguaggio specifico.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i e civich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ecipa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llabora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produrre testi multimedial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rito di iniziativa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sare la comunicazione per scopi diversi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servazione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erita al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lavoro di gruppo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della organicità del gruppo.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che tutti apportino il proprio contributo, secondo le proprie capacita, al gruppo.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ingolo studente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'acquisizione, consolidamento e potenziamento delle abilità di base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centi delle discipline coinvolte, ( italiano storia informatica), valuteranno in itinere il processo di apprendimento secondo i criteri specifici di ogni disciplina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i scritte e orali di varie tipologie testuali ( riassunti, mappe e schemi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testi in cui si valuta la capacità di calarsi nei vari personaggi, interpretandone la psicolog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119"/>
        <w:gridCol w:w="2693"/>
        <w:gridCol w:w="1436"/>
        <w:gridCol w:w="2431"/>
      </w:tblGrid>
      <w:tr>
        <w:trPr>
          <w:trHeight w:val="284" w:hRule="atLeast"/>
        </w:trPr>
        <w:tc>
          <w:tcPr>
            <w:tcW w:w="10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alutazione di prodotto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e fina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6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ito di</w:t>
            </w:r>
          </w:p>
          <w:p>
            <w:pPr>
              <w:pStyle w:val="Normal"/>
              <w:spacing w:before="0" w:after="0"/>
              <w:ind w:left="26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tà: singolo</w:t>
            </w:r>
          </w:p>
          <w:p>
            <w:pPr>
              <w:pStyle w:val="Normal"/>
              <w:spacing w:before="0" w:after="0"/>
              <w:ind w:left="26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ave/disciplinari obiettiv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ta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i di valutazione riferiti alla certificazione delle competenz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tazione del prodott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e presenta ad un pubblico il video realizzat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spone ad un pubblico le fasi del lavoro e il prodotto realizzato, dimostrando di aver acquisito le competenze disciplinari e trasversali coinvolte.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a strumenti   emotivi per coinvolgere il pubblic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ocenti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Cdi C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AVANZAT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 INTERMEDIO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) BASE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) INIZIALE</w:t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sectPr>
      <w:type w:val="nextPage"/>
      <w:pgSz w:w="11906" w:h="16838"/>
      <w:pgMar w:left="737" w:right="737" w:gutter="0" w:header="0" w:top="68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60"/>
      <w:ind w:left="284" w:right="0" w:hanging="284"/>
      <w:jc w:val="both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41:00Z</dcterms:created>
  <dc:creator>gcovicchio</dc:creator>
  <dc:description/>
  <dc:language>en-US</dc:language>
  <cp:lastModifiedBy>gcovicchio</cp:lastModifiedBy>
  <dcterms:modified xsi:type="dcterms:W3CDTF">2017-05-02T15:41:00Z</dcterms:modified>
  <cp:revision>2</cp:revision>
  <dc:subject/>
  <dc:title/>
</cp:coreProperties>
</file>