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ZIONE CI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 corso frequentato durante il corrente anno scolastico è stato uno stimolo per introdurre nelle classi una nuova metodologia, basata sulle competenz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' ormai chiaro che si debba abbandonare  didattica trasmissiva che non tenga conto delle abilità di ogni alunno e dei diversi stili di apprendiment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ni docente è chiamato a superare il concetto che insegnare significhi svolgere pedissequamente il programma, tra l'altro ormai da tempo superato, e che avere un metodo diverso sia meno proficuo di quello “tradizionale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questo senso gli stimoli ricevuti dalla prof.ssa Biagetti sono stati significativi e illuminanti per cambiare il punto di vista e tenere conto dei bisogni formativi dei discent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particolar modo abbiamo appreso come si possano avvicinare i ragazzi alla lettura e alla letteratura e far acquisire loro competenze, abilità e conoscenze attraverso percorsi innovativi, sfruttando gli strumenti informatici tanto vicini a lor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alizzare il corto è stato per i ragazzi stimolante e appassionante, senza dimenticare che il lavoro svolto sul testo è stato fondamentale per potenziare le loro abilità di bas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n è da trascurare che le componenti emozionali  e lo spirito collaborativo sono due componenti che sono state sviluppate e che sono fondamentali nella loro crescita e nel loro sviluppo formativ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ine  tra alunno e docente si crea un migliore rapporto di collaborazione e di vicinanza che migliora l'ambiente di apprendiment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terni Nicoletta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ani Silv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4:34Z</dcterms:created>
  <dc:creator>nicoletta paterni</dc:creator>
  <dc:description/>
  <dc:language>en-US</dc:language>
  <cp:lastModifiedBy/>
  <cp:revision>0</cp:revision>
  <dc:subject/>
  <dc:title/>
</cp:coreProperties>
</file>