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811"/>
        <w:gridCol w:w="3442"/>
        <w:gridCol w:w="5758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UARDI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A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I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IMPARARE AD IMPARAR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spacing w:before="0" w:after="0"/>
              <w:rPr/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O E PARLATO</w:t>
            </w:r>
          </w:p>
          <w:p>
            <w:pPr>
              <w:pStyle w:val="Indicazioninormal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erire oralmente su un argomento di studio esplicitando lo scopo e presentandolo in modo chiaro: esporre le informazioni secondo un ordine prestabilito e coerente, usare un registro adeguato all’argomento e alla situazione, controllare il lessico specifico, precisare le fonti e servirsi eventualmente di materiali di supporto (cartine, tabelle, grafici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Style w:val="Normale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T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Conoscere e applicare le procedure di ideazione, pianificazione, stesura e revisione del testo a partire dall’analisi del compito di scrittura: servirsi di strumenti per l’organizzazione delle idee (ad es. mappe, scalet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Style w:val="Normale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LESSIONE</w:t>
            </w:r>
          </w:p>
          <w:p>
            <w:pPr>
              <w:pStyle w:val="Normal"/>
              <w:rPr>
                <w:rStyle w:val="Normale1"/>
                <w:rFonts w:ascii="Arial" w:hAnsi="Arial" w:cs="Arial"/>
                <w:sz w:val="22"/>
                <w:szCs w:val="22"/>
              </w:rPr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Stabilire relazioni tra situazioni di comunicazione, interlocutori e registri linguistici; tra campi di discorso, forme di testo, lessico specialistico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Riflettere sui propri errori tipici, segnalati dall’insegnante, allo scopo di imparare ad autocorreggerli nella produzione scritta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NZAT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a i manuali e testi in modo autonomo e responsabile, portando contributi personali e significativi. Nelle attività collaborative ascolta e segue consigli utili per raggiungere l’obiettivo posto, chiedendo e fornendo aiuto. Mantiene la concentrazione per il tempo necessario allo scopo e dirige l’impegno verso l’obiettivo in ogni contesto. In modo autonomo ricerca, raccoglie, seleziona e organizza materiali, fonti strumenti utili al raggiungimento dell’obiettivo. Riformula in modo sintetico le informazioni selezionate da una fonte qualsiasi, riorganizzandole in modo personale (liste di argomenti, riassunti schematici, mappe, tabelle)Usa e applica spontaneamente conoscenze possedute in altri contesti. Collega esperienze e vissuti a situazioni nuove di apprendiment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ME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a i manuali e testi in modo autonomo, portando contributi personali. Nelle attività collaborative ascolta e segue consigli utili per raggiungere l’obiettivo posto,. Mantiene la concentrazione per il tempo necessario allo scopo e dirige l’impegno verso l’obiettivo in ogni contesto. Ricerca, raccoglie, seleziona e organizza materiali, fonti strumenti utili al raggiungimento dell’obiettivo. Riformula in modo sintetico le informazioni selezionate da una fonte qualsiasi (liste di argomenti, riassunti schematici, mappe, tabelle) Usa e applica conoscenze possedute in altri contesti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ilizza semplici  manuali e testi. Nelle attività collaborative ascolta e segue consigli utili per raggiungere l’obiettivo posto,. Mantiene generalmente la concentrazione per il tempo necessario allo scopo e dirige l’impegno verso l’obiettivo. Ricerca, raccoglie, seleziona e organizza semplici informazione e le collega a vissuti personali. Riformula in modo sintetico le informazioni utilizzando schemi e mappe.</w:t>
            </w:r>
          </w:p>
          <w:p>
            <w:pPr>
              <w:pStyle w:val="Rigadintestazion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ZIAL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dato Utilizza semplici  manuali e testi. Nelle attività collaborative ascolta e segue consigli utili per raggiungere l’obiettivo posto. Sostenuto Mantiene la concentrazione per il tempo necessario allo scopo. Guidato Ricerca, raccoglie, seleziona e organizza semplici informazione e le collega a vissuti personali. Guidato espone semplici argomenti di studio utilizzando schemi e mappe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00FFFF" w:val="clear"/>
              </w:rPr>
              <w:t>DIGITAL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Produce testi multimediali, utilizzando in modo efficace l’accostamento dei linguaggi verbali con quelli iconici e sonori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O E PARLA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erire su un argomento di studio servendosi di supporti digital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ormulare in modo sintetico le informazioni selezionate e riorganizzarle in modo personale (liste di argomenti, riassunti schematici, mappe, tabelle)usando le TIC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Style w:val="Normale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TTUR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Utilizzare la videoscrittura per i propri testi, curandone l’impaginazione; scrivere testi digitali (ad es. e-mail, post di blog, presentazioni), anche come supporto all’esposizione oral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nzato:  conosce  e usa in autonomia strumenti tecnologici per la produzione di file multimediali (ppt, excell, vide…). Realizza prodotti originali, personalizzati e aderenti alle richiest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medio: conosce  e usa strumenti per la produzione e il di file multimediali (ppt, excell, vide…). Realizza prodotti nel rispetto delle richieste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: utilizza semplici prodotti per la produzione di file multimediali (ppt, excell, vide…)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ziale guidato produce semplici file con l’uso di strumenti multimediali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  <w:shd w:fill="00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00FF00" w:val="clear"/>
              </w:rPr>
              <w:t>SOCIALE E CIVIC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84"/>
              <w:jc w:val="both"/>
              <w:rPr>
                <w:rStyle w:val="Normale1"/>
                <w:rFonts w:ascii="Arial" w:hAnsi="Arial" w:cs="Arial"/>
                <w:sz w:val="22"/>
                <w:szCs w:val="22"/>
              </w:rPr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 xml:space="preserve">L’allievo interagisce in modo efficace in diverse situazioni comunicative, attraverso modalità dialogiche sempre rispettose delle idee degli altri; </w:t>
            </w:r>
            <w:r>
              <w:rPr>
                <w:rFonts w:cs="Arial" w:ascii="Arial" w:hAnsi="Arial"/>
                <w:sz w:val="22"/>
                <w:szCs w:val="22"/>
              </w:rPr>
              <w:t xml:space="preserve">con ciò matura la consapevolezza che il dialogo, oltre a essere uno strumento comunicativo, ha anche un grande valore civile e lo utilizza per apprendere informazioni ed elaborare opinioni su problemi riguardanti vari ambiti culturali e sociali. </w:t>
            </w:r>
          </w:p>
          <w:p>
            <w:pPr>
              <w:pStyle w:val="Indicazioninormale"/>
              <w:spacing w:before="0" w:after="0"/>
              <w:rPr/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Normale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O E PARLATO</w:t>
            </w:r>
          </w:p>
          <w:p>
            <w:pPr>
              <w:pStyle w:val="Indicazioninormal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testi di vario tipo e formulare in collaborazione con i compagni ipotesi interpretati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T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testi collaborativi tenendo in considerazione i punti di vista e il contributi di tut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ANZA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aperto al dialogo e collaborativo; entra in sintonia con l’altro, mostrando un atteggiamento empatico. È disposto a mettersi in gioco lavora con gli altri, interpreta punti di vista e stati d’animo e cerca soluzioni condivise valutando le scelte da effettuare per gestire adeguatamente i conflitti, anche accettando di cambiare opinioni valutando le conseguenze logiche delle argomentazion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re volentieri e accetta di ricevere aiu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MEDI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disponibile al dialogo e alla collaborazione. Lavora con gli altri, gestendo i conflitti e accettando di cambiare opinioni. Offre e riceve aiu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disponibile al dialogo e alla collaborazione .Lavora con gli altri, gestendo i conflitti e accettando di cambiare opinioni. Offre e riceve aiu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iziale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situazioni strutturate collabora e stimolato dialoga con docenti e con i pari. Sostenuto gestisce i conflitti e accetta l’aiuto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IRITO DI INIZIATIVA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 la comunicazione nell’elaborazione di progetti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O E PARLA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le proprie conoscenze sui tipi di testo per adottare strategie funzionali a comprendere durante l’ascol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Style w:val="Normale1"/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</w:t>
            </w:r>
          </w:p>
          <w:p>
            <w:pPr>
              <w:pStyle w:val="Normal"/>
              <w:spacing w:lineRule="atLeast" w:line="100" w:before="0" w:after="0"/>
              <w:rPr>
                <w:rStyle w:val="Normale1"/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Normale1"/>
                <w:rFonts w:cs="Arial" w:ascii="Arial" w:hAnsi="Arial"/>
                <w:bCs/>
                <w:sz w:val="22"/>
                <w:szCs w:val="22"/>
              </w:rPr>
              <w:t>Ricavare informazioni esplicite e implicite da testi espositivi, per documentarsi su un argomento specifico o per realizzare scopi prati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e1"/>
                <w:rFonts w:cs="Arial" w:ascii="Arial" w:hAnsi="Arial"/>
                <w:bCs/>
                <w:sz w:val="22"/>
                <w:szCs w:val="22"/>
              </w:rPr>
              <w:t>Utilizzare testi funzionali di vario tipo per affrontare situazioni della vita quotidia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Style w:val="Normale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TTUR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Realizzare forme diverse di scrittura creativa, in prosa e in versi (ad es. giochi linguistici, riscritture di testi narrativi con cambiamento del punto di vista); scrivere o inventare testi teatrali, per un’eventuale messa in sce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Style w:val="Normale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SIC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Realizzare scelte lessicali adeguate in base alla situazione comunicativa, agli interlocutori e al tipo di tes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Style w:val="Normale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LESSION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Normale1"/>
                <w:rFonts w:cs="Arial" w:ascii="Arial" w:hAnsi="Arial"/>
                <w:sz w:val="22"/>
                <w:szCs w:val="22"/>
              </w:rPr>
              <w:t>Stabilire relazioni tra situazioni di comunicazione, interlocutori e registri linguistici; tra campi di discorso, forme di testo, lessico specialistico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NZATO</w:t>
            </w:r>
          </w:p>
          <w:p>
            <w:pPr>
              <w:pStyle w:val="Normal"/>
              <w:spacing w:lineRule="atLeast" w:line="10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modo autonomo e originale usa la comunicazione per realizzare forme diverse di scrittura creativa, in prosa e in versi, (giochi linguistici, riscritture di testi narrativi con cambiamento del punto di vista ecc.); scrivere o inventare testi teatrali per un’eventuale messa in scena; realizza testi multimediali utilizzando in modo efficace l’accostamento dei linguaggi verbali con quelli iconici e sonori. Scrive testi pertinenti, ricchi, coesi, coerenti e originali rispettando la tipologia testuale.</w:t>
            </w:r>
          </w:p>
          <w:p>
            <w:pPr>
              <w:pStyle w:val="Normal"/>
              <w:spacing w:lineRule="atLeast" w:line="10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ene conto nella scrittura del destinatario , della situazione, dell’argomento e dello scopo comunicativo. Usa un registro adeguato al testo prodotto e un linguaggio specifico.</w:t>
            </w:r>
          </w:p>
          <w:p>
            <w:pPr>
              <w:pStyle w:val="Normal"/>
              <w:spacing w:lineRule="atLeast" w:line="10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MENDIO</w:t>
            </w:r>
          </w:p>
          <w:p>
            <w:pPr>
              <w:pStyle w:val="Normal"/>
              <w:spacing w:lineRule="atLeast" w:line="10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 la comunicazione per realizzare forme diverse di scrittura creativa, in prosa (giochi linguistici, riscritture di testi narrativi con cambiamento del punto di vista ecc.); scrivere testi teatrali per un’eventuale messa in scena; realizza testi multimediali utilizzando l’accostamento dei linguaggi verbali con quelli iconici e sonori. Scrive testi pertinenti rispettando la tipologia testuale. Tiene conto nella scrittura del destinatario , della situazione, dell’argomento e dello scopo comunicativo. Usa un registro e un linguaggio adeguato al testo prodotto.</w:t>
            </w:r>
          </w:p>
          <w:p>
            <w:pPr>
              <w:pStyle w:val="Normal"/>
              <w:spacing w:lineRule="atLeast" w:line="10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</w:t>
            </w:r>
          </w:p>
          <w:p>
            <w:pPr>
              <w:pStyle w:val="Normal"/>
              <w:spacing w:lineRule="atLeast" w:line="10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 la comunicazione per realizzare semplici forme di scrittura creativa; scrivere semplici testi teatrali per un’eventuale messa in scena; realizza semplici testi multimediali. Scrive testi rispettando la tipologia testuale. Usa un registro e un linguaggio generalmente adeguato al testo prodotto.</w:t>
            </w:r>
          </w:p>
          <w:p>
            <w:pPr>
              <w:pStyle w:val="Normal"/>
              <w:spacing w:lineRule="atLeast" w:line="10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ZIALE</w:t>
            </w:r>
          </w:p>
          <w:p>
            <w:pPr>
              <w:pStyle w:val="Normal"/>
              <w:spacing w:lineRule="atLeast" w:line="100"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uidato Usa la comunicazione per realizzare semplici forme di scrittura creativa. Sostenuto realizza semplici testi multimediali. Scrive semplici testi 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rispettando la tipologia testuale. Usa un linguaggio generalmente adeguato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widowControl w:val="false"/>
      <w:numPr>
        <w:ilvl w:val="0"/>
        <w:numId w:val="0"/>
      </w:numPr>
      <w:spacing w:lineRule="atLeast" w:line="100" w:before="0" w:after="28"/>
      <w:ind w:left="0" w:right="0" w:firstLine="284"/>
      <w:jc w:val="both"/>
    </w:pPr>
    <w:rPr>
      <w:rFonts w:ascii="Helvetica;Arial" w:hAnsi="Helvetica;Arial" w:eastAsia="Times New Roman" w:cs="Helvetica;Arial"/>
      <w:bCs/>
      <w:sz w:val="18"/>
      <w:szCs w:val="18"/>
      <w:lang w:eastAsia="it-IT"/>
    </w:rPr>
  </w:style>
  <w:style w:type="paragraph" w:styleId="Rigadintestazione">
    <w:name w:val="Riga d'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  <w:lang w:eastAsia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3:00Z</dcterms:created>
  <dc:creator>User</dc:creator>
  <dc:description/>
  <dc:language>en-US</dc:language>
  <cp:lastModifiedBy>User</cp:lastModifiedBy>
  <dcterms:modified xsi:type="dcterms:W3CDTF">2017-02-20T11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